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274445" cy="575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45.3pt;mso-wrap-distance-left:9pt;mso-wrap-distance-right:0pt;mso-wrap-distance-top:0pt;mso-wrap-distance-bottom:0pt;margin-top:-1.4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创新创业训练计划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  <w:r>
        <w:rPr>
          <w:rFonts w:ascii="黑体" w:hAnsi="黑体" w:cs="宋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spacing w:lineRule="exact" w:line="480"/>
        <w:rPr>
          <w:rFonts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类别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</w:rPr>
        <w:t xml:space="preserve">教务处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项目类别：分为创新训练、创业训练、创业实践等类，请认真阅读有关文件并填写类别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申请参加项目的成员数（含负责人在内）不得超过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人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若申报校级项目的同时愿意参加省级、国家级项目遴选推荐，请在相应级别上打“√”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申报书由导师签字，所在学院审核、签署意见并加盖公章后，报送一份教务处教研科，电话：</w:t>
      </w:r>
      <w:r>
        <w:rPr>
          <w:rFonts w:cs="宋体" w:ascii="宋体" w:hAnsi="宋体"/>
          <w:color w:val="000000"/>
          <w:sz w:val="28"/>
          <w:szCs w:val="28"/>
        </w:rPr>
        <w:t>82361017</w:t>
      </w:r>
      <w:r>
        <w:rPr>
          <w:rFonts w:ascii="宋体" w:hAnsi="宋体" w:cs="宋体"/>
          <w:color w:val="000000"/>
          <w:sz w:val="28"/>
          <w:szCs w:val="28"/>
        </w:rPr>
        <w:t>，同时，登录“巢湖学院质量工程”网完成在线申报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675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</w:r>
      <w:r>
        <w:rPr>
          <w:rFonts w:ascii="宋体" w:hAnsi="宋体" w:cs="宋体"/>
          <w:sz w:val="30"/>
        </w:rPr>
        <w:t>申报人（签名）：</w:t>
      </w:r>
    </w:p>
    <w:p>
      <w:pPr>
        <w:pStyle w:val="Normal"/>
        <w:ind w:firstLine="33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成员（签名）：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楷体_GB2312" w:cs="宋体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1"/>
        <w:gridCol w:w="1137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经费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部（    ）省级以上部门（  ）、学校（  ）、社会单位（   ）、自筹（   ）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申请经费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cs="宋体" w:ascii="宋体" w:hAnsi="宋体"/>
                <w:color w:val="000000"/>
                <w:spacing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属学科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项目简介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团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的知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条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长、兴趣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已有的实践成果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、项目现有基础和现状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方案</w:t>
            </w:r>
            <w:r>
              <w:rPr>
                <w:color w:val="000000"/>
                <w:szCs w:val="21"/>
              </w:rPr>
              <w:t>（项目计划、技术路线、人员分工、进度安排等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项目特色与创新点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六、项目经费使用计划</w:t>
            </w:r>
            <w:r>
              <w:rPr>
                <w:color w:val="000000"/>
                <w:szCs w:val="21"/>
              </w:rPr>
              <w:t>（包括每笔经费的支出科目、计算根据及理由）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支出科目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金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额（元）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算根据及理由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计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七、预期目标与成效</w:t>
            </w:r>
            <w:r>
              <w:rPr>
                <w:color w:val="000000"/>
                <w:szCs w:val="21"/>
              </w:rPr>
              <w:t>（说明论文级别、专利、产品与服务等；以公司形式运作的需说明公司规模、营业额等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八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九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经费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Administrator</cp:lastModifiedBy>
  <dcterms:modified xsi:type="dcterms:W3CDTF">2020-05-19T11:11:40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