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教研项目预算编制、报销流程及注意事项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一、教研项目预算编制流程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二、教研项目费用报销流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ind w:left="1600" w:hanging="160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：</w:t>
      </w:r>
      <w:r>
        <w:rPr>
          <w:sz w:val="32"/>
          <w:szCs w:val="32"/>
          <w:lang w:val="en-US" w:eastAsia="zh-CN"/>
        </w:rPr>
        <w:t>巢湖学院本科教学质量与教学改革工程项目管理办法（修订</w:t>
      </w:r>
      <w:r>
        <w:rPr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一、教研项目预算编制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打开“电子政务”——“财务平台”——“科研经费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inline distT="0" distB="0" distL="0" distR="0">
            <wp:extent cx="1810385" cy="155194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点击“纵向课题”——“纵向课题基本信息”，找到相应项目（项目基本信息已统一上传至系统），核对信息、经费是否有误。若无误，选中对应项目，点击提交。随后刷新页面后再进行预算编制，否则可能导致预算编制无法提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688465" cy="181356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点击“预算编制”，选中左上角“新增”按钮，进行项目预算编制，各部分经费比例请参照《</w:t>
      </w:r>
      <w:r>
        <w:rPr>
          <w:sz w:val="24"/>
          <w:szCs w:val="24"/>
          <w:lang w:val="en-US" w:eastAsia="zh-CN"/>
        </w:rPr>
        <w:t>巢湖学院本科教学质量与教学改革工程项目管理办法（修订</w:t>
      </w:r>
      <w:r>
        <w:rPr>
          <w:sz w:val="24"/>
          <w:szCs w:val="24"/>
          <w:lang w:val="en-US" w:eastAsia="zh-CN"/>
        </w:rPr>
        <w:t>）》（校字</w:t>
      </w:r>
      <w:r>
        <w:rPr>
          <w:rFonts w:ascii="宋体" w:hAnsi="宋体" w:cs="宋体"/>
          <w:sz w:val="24"/>
          <w:szCs w:val="24"/>
          <w:lang w:val="en-US" w:eastAsia="zh-CN"/>
        </w:rPr>
        <w:t>〔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24</w:t>
      </w:r>
      <w:r>
        <w:rPr>
          <w:rFonts w:ascii="宋体" w:hAnsi="宋体" w:cs="宋体"/>
          <w:sz w:val="24"/>
          <w:szCs w:val="24"/>
          <w:lang w:val="en-US" w:eastAsia="zh-CN"/>
        </w:rPr>
        <w:t>号）（见附件），编制完成后点击“提交”，经教务处侯冠宇和财务处刘尹老师审核后可下拨经费进行费用报销。（注意：预算中请不要做“其他支出”，另外，项目总经费超过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万元（不含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万），需编制</w:t>
      </w:r>
      <w:r>
        <w:rPr>
          <w:rFonts w:cs="宋体" w:ascii="宋体" w:hAnsi="宋体"/>
          <w:sz w:val="24"/>
          <w:szCs w:val="24"/>
          <w:lang w:val="en-US" w:eastAsia="zh-CN"/>
        </w:rPr>
        <w:t>5%</w:t>
      </w:r>
      <w:r>
        <w:rPr>
          <w:rFonts w:ascii="宋体" w:hAnsi="宋体" w:cs="宋体"/>
          <w:sz w:val="24"/>
          <w:szCs w:val="24"/>
          <w:lang w:val="en-US" w:eastAsia="zh-CN"/>
        </w:rPr>
        <w:t>的项目管理费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069465" cy="168973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二、教研项目费用报销流程及注意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打开“电子政务”——“财务平台”——“网络报销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hanging="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2406015" cy="215138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分别在对应类别下进行报销，其中差旅费和公务接待需要提前申请；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219200" cy="1887855"/>
            <wp:effectExtent l="0" t="0" r="0" b="0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137285" cy="2331085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点击对应报销类别，选择左上角“新增”，填写报销内容，其中“负责人编号”选择项目负责人本人，“项目代码”选择对应项目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center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510665" cy="184848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037580" cy="148463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各类报销注意事项：</w:t>
      </w:r>
      <w:r>
        <w:rPr>
          <w:color w:val="FF0000"/>
          <w:sz w:val="24"/>
          <w:szCs w:val="24"/>
          <w:lang w:val="en-US" w:eastAsia="zh-CN"/>
        </w:rPr>
        <w:t>所有经费使用要与项目建设相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差旅费：需在附件中上传出差审批单、会议通知、发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劳务费、咨询费：需在附件中上传相关说明材料或过程材料，劳务费、咨询费均不超过总经费的</w:t>
      </w:r>
      <w:r>
        <w:rPr>
          <w:sz w:val="24"/>
          <w:szCs w:val="24"/>
          <w:lang w:val="en-US" w:eastAsia="zh-CN"/>
        </w:rPr>
        <w:t>15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）办公费：请注意经费使用的合理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）图书费：发票上如果不显示图书名，需要提供购买书名或截图材料，图书费用的经济事项请选择“印刷费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）培训费：需提供学时证书、培训通知及发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）绩效奖励：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年之前立项的项目经费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万元以上（不含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万）结项优秀可申请，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年（包含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年）之后结项的项目经费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万元以上（不含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万）按照管理办法结项良好可申请。报销时选择“劳务费”入口报销，并在报销说明中备注“</w:t>
      </w:r>
      <w:r>
        <w:rPr>
          <w:sz w:val="24"/>
          <w:szCs w:val="24"/>
          <w:lang w:val="en-US" w:eastAsia="zh-CN"/>
        </w:rPr>
        <w:t>***</w:t>
      </w:r>
      <w:r>
        <w:rPr>
          <w:sz w:val="24"/>
          <w:szCs w:val="24"/>
          <w:lang w:val="en-US" w:eastAsia="zh-CN"/>
        </w:rPr>
        <w:t>项目结项优秀绩效奖励”（例如</w:t>
      </w:r>
      <w:r>
        <w:rPr>
          <w:sz w:val="24"/>
          <w:szCs w:val="24"/>
          <w:lang w:val="en-US" w:eastAsia="zh-CN"/>
        </w:rPr>
        <w:t>2018zygc031</w:t>
      </w:r>
      <w:r>
        <w:rPr>
          <w:sz w:val="24"/>
          <w:szCs w:val="24"/>
          <w:lang w:val="en-US" w:eastAsia="zh-CN"/>
        </w:rPr>
        <w:t>项目结项优秀绩效奖励），将结项文件作为附件上传系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020</w:t>
      </w:r>
      <w:r>
        <w:rPr>
          <w:sz w:val="24"/>
          <w:szCs w:val="24"/>
          <w:lang w:val="en-US" w:eastAsia="zh-CN"/>
        </w:rPr>
        <w:t>年立项的校级课程类项目实行备案制，项目结项后可报销经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论文出版费：带项目号且与项目建设相关的教研性论文，报销时请提供发票及发表的论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其他费用按要求提供相应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）如果提交时显示“项目余额不足”，可能是项目经费不足或者经费预算审批流程未完成，请核查一下预算系统；如果提交时系统没有反应，可能是基本信息中的某项信息填写字数过多，请减少字数或咨询财务大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）所有项目以发文上规定的时间为准，结项两年之内可以使用经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0:34:44Z</dcterms:created>
  <dc:creator>Administrator</dc:creator>
  <dc:description/>
  <dc:language>en-US</dc:language>
  <cp:lastModifiedBy>李慧玲</cp:lastModifiedBy>
  <cp:lastPrinted>2024-07-08T15:04:00Z</cp:lastPrinted>
  <dcterms:modified xsi:type="dcterms:W3CDTF">2024-07-08T07:5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E51E2A8DA461DB7278CD577169846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