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           巢湖学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暑期学生赴国（境）外交流研学意向统计表</w:t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34"/>
        <w:gridCol w:w="1434"/>
        <w:gridCol w:w="1434"/>
        <w:gridCol w:w="1434"/>
        <w:gridCol w:w="2145"/>
        <w:gridCol w:w="2100"/>
        <w:gridCol w:w="1485"/>
        <w:gridCol w:w="1387"/>
      </w:tblGrid>
      <w:tr>
        <w:trPr>
          <w:trHeight w:val="94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拟</w:t>
            </w:r>
            <w:bookmarkStart w:id="0" w:name="OLE_LINK1"/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交流研学</w:t>
            </w:r>
            <w:bookmarkEnd w:id="0"/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的国家（项目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手机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辅导员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说明：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统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者可以在“备注”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栏提出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个人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意愿交流的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国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内容等。</w:t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user</dc:creator>
  <dc:description/>
  <dc:language>en-US</dc:language>
  <cp:lastModifiedBy>WMin</cp:lastModifiedBy>
  <dcterms:modified xsi:type="dcterms:W3CDTF">2025-03-26T00:4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CEDA3454345E19CBCBF6750A290D9_13</vt:lpwstr>
  </property>
  <property fmtid="{D5CDD505-2E9C-101B-9397-08002B2CF9AE}" pid="3" name="KSOProductBuildVer">
    <vt:lpwstr>2052-11.8.2.10154</vt:lpwstr>
  </property>
  <property fmtid="{D5CDD505-2E9C-101B-9397-08002B2CF9AE}" pid="4" name="KSOTemplateDocerSaveRecord">
    <vt:lpwstr>eyJoZGlkIjoiOWNkNzM3ZTYwYTY2OThjMDI3N2VlNmU3OWU2MTNlZWUiLCJ1c2VySWQiOiI4MjYyODM2OTEifQ==</vt:lpwstr>
  </property>
</Properties>
</file>