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任务书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任务书适用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省级质量工程项目建设类项目填写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任务书需经学校签章，签章页请扫描，然后将插入签章页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任务书上传至质量工程管理系统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935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省质量工程领导小组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任雯君</cp:lastModifiedBy>
  <cp:lastPrinted>2011-12-27T09:12:00Z</cp:lastPrinted>
  <dcterms:modified xsi:type="dcterms:W3CDTF">2023-04-10T03:25:3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51AA6975F43D69EEE73FE20304686</vt:lpwstr>
  </property>
  <property fmtid="{D5CDD505-2E9C-101B-9397-08002B2CF9AE}" pid="3" name="KSOProductBuildVer">
    <vt:lpwstr>2052-11.8.2.11718</vt:lpwstr>
  </property>
</Properties>
</file>