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质量工程项目申请延期结题报告书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校 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Administrator</cp:lastModifiedBy>
  <cp:lastPrinted>2006-05-17T11:04:00Z</cp:lastPrinted>
  <dcterms:modified xsi:type="dcterms:W3CDTF">2022-11-17T06:20:07Z</dcterms:modified>
  <cp:revision>5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51EFDA09947EE942CAE0AD2F3CCF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