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spacing w:lineRule="exact" w:line="700" w:before="0" w:after="312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短视频大赛活动方案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仿宋_GBK"/>
          <w:kern w:val="0"/>
          <w:sz w:val="32"/>
          <w:szCs w:val="32"/>
        </w:rPr>
      </w:pPr>
      <w:r>
        <w:rPr>
          <w:rFonts w:ascii="方正黑体_GBK" w:hAnsi="方正黑体_GBK" w:cs="方正仿宋_GBK" w:eastAsia="方正黑体_GBK"/>
          <w:kern w:val="0"/>
          <w:sz w:val="32"/>
          <w:szCs w:val="32"/>
        </w:rPr>
        <w:t>一、活动目的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激发大学生的创新意识和创造活力，鼓励大学生用镜头记录日新月异、生机勃勃的彩色中国，讲述新时代青年追逐梦想、立志报国、拼搏奋斗、勇于创新、投身公益的精彩故事，将心中的理念和梦想付诸影像，为实现中国梦贡献青春力量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仿宋_GBK"/>
          <w:kern w:val="0"/>
          <w:sz w:val="32"/>
          <w:szCs w:val="32"/>
        </w:rPr>
      </w:pPr>
      <w:r>
        <w:rPr>
          <w:rFonts w:ascii="方正黑体_GBK" w:hAnsi="方正黑体_GBK" w:cs="方正仿宋_GBK" w:eastAsia="方正黑体_GBK"/>
          <w:kern w:val="0"/>
          <w:sz w:val="32"/>
          <w:szCs w:val="32"/>
        </w:rPr>
        <w:t>二、参赛方式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参赛者可个人参赛或组队参赛，成员不得超过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人。仅限“易班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·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二课”平台报名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仿宋_GBK"/>
          <w:kern w:val="0"/>
          <w:sz w:val="32"/>
          <w:szCs w:val="32"/>
        </w:rPr>
      </w:pPr>
      <w:r>
        <w:rPr>
          <w:rFonts w:ascii="方正黑体_GBK" w:hAnsi="方正黑体_GBK" w:cs="方正仿宋_GBK" w:eastAsia="方正黑体_GBK"/>
          <w:kern w:val="0"/>
          <w:sz w:val="32"/>
          <w:szCs w:val="32"/>
        </w:rPr>
        <w:t>三、作品要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政治观点正确，主题鲜明，构思巧妙，内容为原创，形式多样， 注重真情实感。视频要求画面清晰，声音清楚，设置中文字幕，时长为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-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分钟，画质不低于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80P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文件大小不超过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G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作品格式为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MP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WMV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MOV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AVI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等；</w:t>
      </w:r>
    </w:p>
    <w:p>
      <w:pPr>
        <w:pStyle w:val="Normal"/>
        <w:widowControl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作品以“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bidi="ar"/>
        </w:rPr>
        <w:t xml:space="preserve">青春献礼二十大  传媒点亮新征程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”为主题多角度进行创作和思考拍摄短视频，深入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bidi="ar"/>
        </w:rPr>
        <w:t>贯彻落实习近平总书记关于青年工作的重要思想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再现中国共产党在长期奋斗中铸就的伟大精神，不忘初心、牢记使命、接续奋斗，引导青年学生感悟初心使命、汲取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bidi="ar"/>
        </w:rPr>
        <w:t>党的十九大、十九届历次全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精神力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拍摄及制作设备不限，专业摄像机、单反相机、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DV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机、手机均可，可配背景音乐或旁白，旁白以汉语普通话为主要发音语言；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4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作品分辨率清晰度不限，但要求拍摄画面清晰，镜头运用流畅，编辑完整，表达准确，有一定的拍摄和剪辑技巧，有完整的片头片尾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作品须注明作者姓名、学号、专业班级、联系方式等信息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参赛作品均需原创，且必须符合国家法律、法规和版权有关规定，主办单位不承担包括（但不限于）肖像权、名誉权、隐私权、著作权、商标权等纠纷而产生的法律责任，如出现上述纠纷，主办方保留取消其参赛资格及追回奖项的权利；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6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主办方对全部参赛作品具有免费发行、使用权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仿宋_GBK"/>
          <w:kern w:val="0"/>
          <w:sz w:val="32"/>
          <w:szCs w:val="32"/>
        </w:rPr>
      </w:pPr>
      <w:r>
        <w:rPr>
          <w:rFonts w:ascii="方正黑体_GBK" w:hAnsi="方正黑体_GBK" w:cs="方正仿宋_GBK" w:eastAsia="方正黑体_GBK"/>
          <w:kern w:val="0"/>
          <w:sz w:val="32"/>
          <w:szCs w:val="32"/>
        </w:rPr>
        <w:t>四、比赛流程</w:t>
      </w:r>
    </w:p>
    <w:p>
      <w:pPr>
        <w:pStyle w:val="Normal"/>
        <w:spacing w:lineRule="exact" w:line="560"/>
        <w:ind w:firstLine="640"/>
        <w:rPr>
          <w:rFonts w:ascii="方正楷体_GBK" w:hAnsi="方正楷体_GBK" w:eastAsia="方正楷体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（一）作品征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报名时间：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日前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提交作品：作品以“题目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组名”命名，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日前，</w:t>
      </w:r>
      <w:r>
        <w:rPr>
          <w:rStyle w:val="InternetLink"/>
          <w:rFonts w:ascii="方正仿宋_GBK" w:hAnsi="方正仿宋_GBK" w:cs="方正仿宋_GBK" w:eastAsia="方正仿宋_GBK"/>
          <w:color w:val="000000"/>
          <w:kern w:val="0"/>
          <w:sz w:val="32"/>
          <w:szCs w:val="32"/>
          <w:u w:val="none"/>
        </w:rPr>
        <w:t>参赛人员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 xml:space="preserve">将作品发送至指定邮箱。         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hyperlink r:id="rId2"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文教学院、经法学院将作品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</w:rPr>
          <w:t>及信息汇总表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发送至</w:t>
        </w:r>
        <w:r>
          <w:rPr>
            <w:rStyle w:val="InternetLink"/>
            <w:rFonts w:eastAsia="方正仿宋_GBK" w:cs="方正仿宋_GBK" w:ascii="方正仿宋_GBK" w:hAnsi="方正仿宋_GBK"/>
            <w:color w:val="000000"/>
            <w:kern w:val="0"/>
            <w:sz w:val="32"/>
            <w:szCs w:val="32"/>
            <w:u w:val="none"/>
          </w:rPr>
          <w:t>1559793815@qq.com</w:t>
        </w:r>
      </w:hyperlink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hyperlink r:id="rId3"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体育学院、信工学院将作品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</w:rPr>
          <w:t>及信息汇总表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发送至</w:t>
        </w:r>
        <w:r>
          <w:rPr>
            <w:rStyle w:val="InternetLink"/>
            <w:rFonts w:eastAsia="方正仿宋_GBK" w:cs="方正仿宋_GBK" w:ascii="方正仿宋_GBK" w:hAnsi="方正仿宋_GBK"/>
            <w:color w:val="000000"/>
            <w:kern w:val="0"/>
            <w:sz w:val="32"/>
            <w:szCs w:val="32"/>
            <w:u w:val="none"/>
          </w:rPr>
          <w:t>1771433706@qq.com</w:t>
        </w:r>
      </w:hyperlink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hyperlink r:id="rId4"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化材学院、电子学院将作品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</w:rPr>
          <w:t>及信息汇总表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发送至</w:t>
        </w:r>
        <w:r>
          <w:rPr>
            <w:rStyle w:val="InternetLink"/>
            <w:rFonts w:eastAsia="方正仿宋_GBK" w:cs="方正仿宋_GBK" w:ascii="方正仿宋_GBK" w:hAnsi="方正仿宋_GBK"/>
            <w:color w:val="000000"/>
            <w:kern w:val="0"/>
            <w:sz w:val="32"/>
            <w:szCs w:val="32"/>
            <w:u w:val="none"/>
          </w:rPr>
          <w:t>3316525651@qq.com</w:t>
        </w:r>
      </w:hyperlink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hyperlink r:id="rId5"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数统学院、艺术学院将作品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</w:rPr>
          <w:t>及信息汇总表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发送至</w:t>
        </w:r>
        <w:r>
          <w:rPr>
            <w:rStyle w:val="InternetLink"/>
            <w:rFonts w:eastAsia="方正仿宋_GBK" w:cs="方正仿宋_GBK" w:ascii="方正仿宋_GBK" w:hAnsi="方正仿宋_GBK"/>
            <w:color w:val="000000"/>
            <w:kern w:val="0"/>
            <w:sz w:val="32"/>
            <w:szCs w:val="32"/>
            <w:u w:val="none"/>
          </w:rPr>
          <w:t>3112498195@qq.com</w:t>
        </w:r>
      </w:hyperlink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hyperlink r:id="rId6"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外国语学院、机械学院将作品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</w:rPr>
          <w:t>及信息汇总表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发送至</w:t>
        </w:r>
        <w:r>
          <w:rPr>
            <w:rStyle w:val="InternetLink"/>
            <w:rFonts w:eastAsia="方正仿宋_GBK" w:cs="方正仿宋_GBK" w:ascii="方正仿宋_GBK" w:hAnsi="方正仿宋_GBK"/>
            <w:color w:val="000000"/>
            <w:kern w:val="0"/>
            <w:sz w:val="32"/>
            <w:szCs w:val="32"/>
            <w:u w:val="none"/>
          </w:rPr>
          <w:t>3037001244@qq.com</w:t>
        </w:r>
      </w:hyperlink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hyperlink r:id="rId7"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工商管理学院、旅管学院将作品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</w:rPr>
          <w:t>及信息汇总表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 w:val="32"/>
            <w:szCs w:val="32"/>
            <w:u w:val="none"/>
          </w:rPr>
          <w:t>发送至</w:t>
        </w:r>
        <w:r>
          <w:rPr>
            <w:rStyle w:val="InternetLink"/>
            <w:rFonts w:eastAsia="方正仿宋_GBK" w:cs="方正仿宋_GBK" w:ascii="方正仿宋_GBK" w:hAnsi="方正仿宋_GBK"/>
            <w:color w:val="000000"/>
            <w:kern w:val="0"/>
            <w:sz w:val="32"/>
            <w:szCs w:val="32"/>
            <w:u w:val="none"/>
          </w:rPr>
          <w:t>2093235859@qq.com</w:t>
        </w:r>
      </w:hyperlink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活动联系人：蒋欣雅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845520251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256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凡梦雅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871240760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 xml:space="preserve">） </w:t>
      </w:r>
    </w:p>
    <w:p>
      <w:pPr>
        <w:pStyle w:val="Normal"/>
        <w:spacing w:lineRule="exact" w:line="560"/>
        <w:ind w:firstLine="640"/>
        <w:rPr>
          <w:rFonts w:ascii="方正楷体_GBK" w:hAnsi="方正楷体_GBK" w:eastAsia="方正楷体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（二）线上展示及点赞（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5</w:t>
      </w: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月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25</w:t>
      </w: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日—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5</w:t>
      </w: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月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27</w:t>
      </w: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通过今日校园进行作品、汤青之声等平台展示，并进行线上点赞，点赞数占总成绩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0%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楷体_GBK" w:hAnsi="方正楷体_GBK" w:eastAsia="方正楷体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（三）作品评比（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5</w:t>
      </w: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月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2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8</w:t>
      </w: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日—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5</w:t>
      </w: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月</w:t>
      </w:r>
      <w:r>
        <w:rPr>
          <w:rFonts w:eastAsia="方正楷体_GBK" w:cs="方正仿宋_GBK" w:ascii="方正楷体_GBK" w:hAnsi="方正楷体_GBK"/>
          <w:color w:val="000000"/>
          <w:kern w:val="0"/>
          <w:sz w:val="32"/>
          <w:szCs w:val="32"/>
        </w:rPr>
        <w:t>30</w:t>
      </w:r>
      <w:r>
        <w:rPr>
          <w:rFonts w:ascii="方正楷体_GBK" w:hAnsi="方正楷体_GBK" w:cs="方正仿宋_GBK" w:eastAsia="方正楷体_GBK"/>
          <w:color w:val="000000"/>
          <w:kern w:val="0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主办单位组织相关专业教师对参赛作品进行初审，确定晋级作品（数量视具体情况而定）。初审晋级的作品将在求实楼报告厅按抽签顺序进行展示（时间待定），评委专家现场打分（占总分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）。结合晋级作品线上点赞情况和现场评委专家打分结果，确定获奖名单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仿宋_GBK"/>
          <w:kern w:val="0"/>
          <w:sz w:val="32"/>
          <w:szCs w:val="32"/>
        </w:rPr>
      </w:pPr>
      <w:r>
        <w:rPr>
          <w:rFonts w:ascii="方正黑体_GBK" w:hAnsi="方正黑体_GBK" w:cs="方正仿宋_GBK" w:eastAsia="方正黑体_GBK"/>
          <w:kern w:val="0"/>
          <w:sz w:val="32"/>
          <w:szCs w:val="32"/>
        </w:rPr>
        <w:t>五、奖项设置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比赛设一等奖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名、二等奖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名、三等奖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名、优秀奖若干，另设最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佳人气奖、最佳创意奖、最佳编剧奖、最佳导演奖等奖项，并颁发证书和奖品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991;&#25945;&#23398;&#38498;&#12289;&#32463;&#27861;&#23398;&#38498;&#21442;&#36187;&#20154;&#21592;&#23558;&#20316;&#21697;&#21457;&#36865;&#33267;1559793815@qq.com" TargetMode="External"/><Relationship Id="rId3" Type="http://schemas.openxmlformats.org/officeDocument/2006/relationships/hyperlink" Target="mailto:&#20307;&#32946;&#23398;&#38498;&#12289;&#20449;&#24037;&#23398;&#38498;&#21442;&#36187;&#20154;&#21592;&#23558;&#20316;&#21697;&#21457;&#36865;&#33267;1771433706@qq.com" TargetMode="External"/><Relationship Id="rId4" Type="http://schemas.openxmlformats.org/officeDocument/2006/relationships/hyperlink" Target="mailto:&#21270;&#26448;&#23398;&#38498;&#12289;&#30005;&#23376;&#23398;&#38498;&#21442;&#36187;&#20154;&#21592;&#23558;&#20316;&#21697;&#21457;&#36865;&#33267;3316525651@qq.com" TargetMode="External"/><Relationship Id="rId5" Type="http://schemas.openxmlformats.org/officeDocument/2006/relationships/hyperlink" Target="mailto:&#25968;&#32479;&#23398;&#38498;&#12289;&#33402;&#26415;&#23398;&#38498;&#21442;&#36187;&#20154;&#21592;&#23558;&#20316;&#21697;&#21457;&#36865;&#33267;3112498195@qq.com" TargetMode="External"/><Relationship Id="rId6" Type="http://schemas.openxmlformats.org/officeDocument/2006/relationships/hyperlink" Target="mailto:&#22806;&#22269;&#35821;&#23398;&#38498;&#12289;&#26426;&#26800;&#23398;&#38498;&#21442;&#36187;&#20154;&#21592;&#23558;&#20316;&#21697;&#21457;&#36865;&#33267;3037001244@qq.com" TargetMode="External"/><Relationship Id="rId7" Type="http://schemas.openxmlformats.org/officeDocument/2006/relationships/hyperlink" Target="mailto:&#24037;&#21830;&#31649;&#29702;&#23398;&#38498;&#12289;&#26053;&#31649;&#23398;&#38498;&#21442;&#36187;&#20154;&#21592;&#23558;&#20316;&#21697;&#21457;&#36865;&#33267;2093235859@qq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2:18:00Z</dcterms:created>
  <dc:creator>王巍</dc:creator>
  <dc:description/>
  <dc:language>en-US</dc:language>
  <cp:lastModifiedBy>Administrator</cp:lastModifiedBy>
  <cp:lastPrinted>2021-04-21T16:00:00Z</cp:lastPrinted>
  <dcterms:modified xsi:type="dcterms:W3CDTF">2022-04-27T07:1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1A345FF6C4D65931D19D72524E4EE</vt:lpwstr>
  </property>
  <property fmtid="{D5CDD505-2E9C-101B-9397-08002B2CF9AE}" pid="3" name="KSOProductBuildVer">
    <vt:lpwstr>2052-11.1.0.11339</vt:lpwstr>
  </property>
  <property fmtid="{D5CDD505-2E9C-101B-9397-08002B2CF9AE}" pid="4" name="KSOSaveFontToCloudKey">
    <vt:lpwstr>273709378_cloud</vt:lpwstr>
  </property>
  <property fmtid="{D5CDD505-2E9C-101B-9397-08002B2CF9AE}" pid="5" name="commondata">
    <vt:lpwstr>eyJoZGlkIjoiZDRjMDNjNjFiZjgwMDY0ZGUwZTg5MTRlNGVjNjdhMzcifQ==</vt:lpwstr>
  </property>
</Properties>
</file>