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  <w:t>201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</w:rPr>
        <w:t>年国家开发银行生源地信用助学贷款学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</w:rPr>
        <w:t>毕业确认工作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指南</w:t>
      </w:r>
    </w:p>
    <w:p>
      <w:pPr>
        <w:pStyle w:val="Normal"/>
        <w:widowControl/>
        <w:spacing w:lineRule="atLeast" w:line="300"/>
        <w:jc w:val="center"/>
        <w:rPr>
          <w:rFonts w:ascii="宋体" w:hAnsi="宋体" w:eastAsia="方正小标宋_GBK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_GBK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3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、办理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495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借款学生申请毕业确认：即日起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学生登录国家开发银行学生在线服务网站（</w:t>
      </w:r>
      <w:hyperlink r:id="rId2">
        <w:r>
          <w:rPr>
            <w:rStyle w:val="InternetLink"/>
            <w:rFonts w:eastAsia="方正仿宋_GBK" w:cs="方正仿宋_GBK" w:ascii="方正仿宋_GBK" w:hAnsi="方正仿宋_GBK"/>
            <w:kern w:val="0"/>
            <w:sz w:val="32"/>
            <w:szCs w:val="32"/>
          </w:rPr>
          <w:t>https://sls.cdb.com.cn</w:t>
        </w:r>
      </w:hyperlink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），核对个人和共同借款人信息是否与目前信息一致，若不一致，需更新为最新信息，同时补全就业单位等其他信息，信息更新完毕后，发起“毕业确认”申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、特殊情况处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  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）如果借款学生贷款未办理成功或者贷款已经结清，无需进行毕业确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   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）学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死亡、退学、休学、出国、开除等特殊情况学生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，请上报学工部学生资助管理中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3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、延期还款的办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 w:before="0" w:after="0"/>
        <w:ind w:left="0" w:right="0" w:firstLine="48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继续攻读学位的贷款毕业学生于毕业当年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</w:rPr>
        <w:t>日前办理延期还款手续，学生在继续攻读学位期间可以继续享受财政贴息。办理程序为</w:t>
      </w:r>
      <w:r>
        <w:rPr>
          <w:rFonts w:eastAsia="方正仿宋_GBK" w:cs="方正仿宋_GBK" w:ascii="方正仿宋_GBK" w:hAnsi="方正仿宋_GBK"/>
          <w:sz w:val="32"/>
          <w:szCs w:val="32"/>
        </w:rPr>
        <w:t>:</w:t>
      </w:r>
      <w:r>
        <w:rPr>
          <w:rFonts w:ascii="方正仿宋_GBK" w:hAnsi="方正仿宋_GBK" w:cs="方正仿宋_GBK" w:eastAsia="方正仿宋_GBK"/>
          <w:sz w:val="32"/>
          <w:szCs w:val="32"/>
        </w:rPr>
        <w:t>学生或共同借款人持有继续攻读相关学位的证明文件（录取通知书或学校证明原件）和本人身份证前往贷款申请地县（市、区）学生资助中心，办理就学信息变更和还款计划变更手续，没有及时办理的学生将从毕业当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开始自付利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firstLine="63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/>
          <w:bCs/>
          <w:kern w:val="0"/>
          <w:sz w:val="32"/>
          <w:szCs w:val="32"/>
        </w:rPr>
        <w:t>、提前还款的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firstLine="627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国家开发银行生源地贷款可以提前还款。学生可登录国家开发银行学生在线服务网站或联系县（区）资助中心，发起提前还款申请，每月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除外）前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提交申请的，应于当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前将应还本金和截止当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的应还利息存入指定账户，当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扣收；每月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、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除外）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日（不含）之后提交申请的，视为申请于下个月提前还款，应于下个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前将应还本金和截止下个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的应还利息存入指定账户，下个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日扣收； 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日—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间提交申请的，视为申请于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提前还款，应于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前将应还本金和截止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的应还利息存入指定账户，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扣收。还款次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起学生可登陆在线服务网站查看是否还款成功。还款未成功的可以继续提交提前还款申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注意：为保证借款学生毕业后联系畅通，贷款毕业生需在离校之前办理毕业确认手续，否则将影响毕业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按时</w:t>
      </w:r>
      <w:r>
        <w:rPr>
          <w:rFonts w:ascii="方正仿宋_GBK" w:hAnsi="方正仿宋_GBK" w:cs="方正仿宋_GBK" w:eastAsia="方正仿宋_GBK"/>
          <w:sz w:val="32"/>
          <w:szCs w:val="32"/>
        </w:rPr>
        <w:t>发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具体还款程序请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《安徽省国家开发银行生源地信用助学贷款还款指南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《安徽省国家开发银行生源地信用助学贷款支付宝使用指南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s.cdb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8:00Z</dcterms:created>
  <dc:creator>大米人</dc:creator>
  <dc:description/>
  <dc:language>en-US</dc:language>
  <cp:lastModifiedBy>xsc</cp:lastModifiedBy>
  <cp:lastPrinted>2013-06-05T16:20:00Z</cp:lastPrinted>
  <dcterms:modified xsi:type="dcterms:W3CDTF">2019-05-14T07:25:34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